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6407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CION 00645 DE 200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 LA CUAL SE ASIGNAN COMPETENCIAS A LOS GRUPOS DE INSPECCION Y VIGILANCIA Y TRABAJO EMPLEO Y SEGURIDAD SOCIAL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Y 55 DEL 2 DE JULIO DE 1993.  CONVENIO 170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IO SOBRE LA SEGURIDAD EN LA UTILIZACIÓN DE LOS PRODUCTOS QUIMICOS EN EL TRABAJ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9:54:00Z</dcterms:created>
  <dc:creator>Flia Franco Villamil</dc:creator>
  <dc:description/>
  <cp:keywords/>
  <dc:language>en-US</dc:language>
  <cp:lastModifiedBy>Flia Franco Villamil</cp:lastModifiedBy>
  <dcterms:modified xsi:type="dcterms:W3CDTF">2008-12-18T19:59:00Z</dcterms:modified>
  <cp:revision>2</cp:revision>
  <dc:subject/>
  <dc:title>RESOLUCION 00645 DE 2002</dc:title>
</cp:coreProperties>
</file>